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ster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ww.postermywall.co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903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satisfac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ally Profici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fici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vanc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oster has no tit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oster has a title but it does not represent your topic and/or research ques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oster has the title of your research topic and/or ques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oster has a catchy tit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ext box and may contain major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 3 text boxes.  Text boxes answer only some of your research questions and may contain minor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text boxes. Text boxes must contain answers to research questions and be written in complete sentences. Your sentences have no erro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have 5 or more text box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oster contains no graphic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raphic that may or may not represent your research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graphics.  These graphics MUST REPRESENT your research topi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have 3 or more graphic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poster contains no imag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mage that doesn’t represent your 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at least 2 images that represents your research topic/ques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have more than 3 or more images uploaded from another sourc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Backgroun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id not choose a backgroun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wall does not represent your research/topi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hanged the background to represent your research/topi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changed your background AND your Page wall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 Neatness, Creativiy and Readability=10p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 Rubric Total=20p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 Project Total=30p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b/>
        </w:rPr>
        <w:t xml:space="preserve">Optional:  If you have a score of proficient in all 4 of the above categories, you may attempt to add sound and/or video to your Poster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51:00Z</dcterms:created>
  <dc:creator>tasha tolbert</dc:creator>
  <dc:description/>
  <cp:keywords/>
  <dc:language>en-US</dc:language>
  <cp:lastModifiedBy>ttolbert</cp:lastModifiedBy>
  <cp:lastPrinted>2012-04-16T11:37:00Z</cp:lastPrinted>
  <dcterms:modified xsi:type="dcterms:W3CDTF">2012-04-16T17:37:00Z</dcterms:modified>
  <cp:revision>3</cp:revision>
  <dc:subject/>
  <dc:title>Glogster</dc:title>
</cp:coreProperties>
</file>